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174068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21336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0990454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